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EGUNTA MÁIS FRECUENTE (FAQ). FAQ3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CHAS MAGMÁTICAS E METAMÓRFIC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lang w:val="es-ES" w:eastAsia="en-US"/>
        </w:rPr>
        <mc:AlternateContent>
          <mc:Choice Requires="wpg">
            <w:drawing>
              <wp:inline distT="0" distB="0" distL="0" distR="0">
                <wp:extent cx="5600065" cy="4800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800600"/>
                          <a:chOff x="0" y="0"/>
                          <a:chExt cx="5600160" cy="480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001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72280" cy="4799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imSun;Arial Unicode MS" w:cs="Times New Roman"/>
                                  <w:color w:val="auto"/>
                                  <w:lang w:val="es-ES" w:eastAsia="zh-CN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b/>
                                  <w:szCs w:val="28"/>
                                  <w:rFonts w:ascii="Times New Roman" w:hAnsi="Times New Roman" w:eastAsia="SimSun;Arial Unicode MS" w:cs="Times New Roman"/>
                                  <w:color w:val="FF0000"/>
                                  <w:lang w:val="es-ES" w:eastAsia="zh-CN" w:bidi="ar-SA"/>
                                </w:rPr>
                                <w:t>¿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b/>
                                  <w:szCs w:val="28"/>
                                  <w:rFonts w:ascii="Times New Roman" w:hAnsi="Times New Roman" w:eastAsia="SimSun;Arial Unicode MS" w:cs="Times New Roman"/>
                                  <w:color w:val="FF0000"/>
                                  <w:lang w:eastAsia="zh-CN" w:bidi="ar-SA" w:val="gl-ES"/>
                                </w:rPr>
                                <w:t xml:space="preserve">Qué é, unha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Arial Unicode MS" w:cs="Times New Roman"/>
                                  <w:color w:val="FF0000"/>
                                  <w:lang w:eastAsia="zh-CN" w:bidi="ar-SA" w:val="gl-ES"/>
                                </w:rPr>
                                <w:t>rocha magmática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b/>
                                  <w:szCs w:val="28"/>
                                  <w:rFonts w:ascii="Times New Roman" w:hAnsi="Times New Roman" w:eastAsia="SimSun;Arial Unicode MS" w:cs="Times New Roman"/>
                                  <w:color w:val="FF0000"/>
                                  <w:lang w:eastAsia="zh-CN" w:bidi="ar-SA" w:val="gl-ES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eastAsia="zh-CN" w:bidi="ar-SA" w:val="gl-E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 xml:space="preserve">- A rocha que se forma cando solidifica o  magm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 xml:space="preserve">Cando un magma chega a superficie terrestre, solidifica, formando unhas rochas denominad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 xml:space="preserve">rochas magmáticas ou ígneas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 xml:space="preserve">Si solidifica o magma lentamente no interior da codia recibe o nome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>rocha plutóni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 xml:space="preserve"> (por exemplo 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>grani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 xml:space="preserve">) si solidifica rapidamente en contacto coa atmosfera ou coa auga recibe o nome de roch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>volcáni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 xml:space="preserve"> ( por exemplo 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 xml:space="preserve">basalt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Arial Unicode MS" w:cs="Times New Roman"/>
                                  <w:color w:val="auto"/>
                                  <w:lang w:val="gl-ES" w:eastAsia="zh-CN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78pt" coordorigin="0,0" coordsize="8819,7560">
                <v:rect id="shape_0" stroked="f" o:allowincell="f" style="position:absolute;left:0;top:1;width:881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0;top:0;width:8459;height:7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imSun;Arial Unicode MS" w:cs="Times New Roman"/>
                            <w:color w:val="auto"/>
                            <w:lang w:val="es-ES" w:eastAsia="zh-CN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b/>
                            <w:szCs w:val="28"/>
                            <w:rFonts w:ascii="Times New Roman" w:hAnsi="Times New Roman" w:eastAsia="SimSun;Arial Unicode MS" w:cs="Times New Roman"/>
                            <w:color w:val="FF0000"/>
                            <w:lang w:val="es-ES" w:eastAsia="zh-CN" w:bidi="ar-SA"/>
                          </w:rPr>
                          <w:t>¿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b/>
                            <w:szCs w:val="28"/>
                            <w:rFonts w:ascii="Times New Roman" w:hAnsi="Times New Roman" w:eastAsia="SimSun;Arial Unicode MS" w:cs="Times New Roman"/>
                            <w:color w:val="FF0000"/>
                            <w:lang w:eastAsia="zh-CN" w:bidi="ar-SA" w:val="gl-ES"/>
                          </w:rPr>
                          <w:t xml:space="preserve">Qué é, unha  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Arial Unicode MS" w:cs="Times New Roman"/>
                            <w:color w:val="FF0000"/>
                            <w:lang w:eastAsia="zh-CN" w:bidi="ar-SA" w:val="gl-ES"/>
                          </w:rPr>
                          <w:t>rocha magmática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b/>
                            <w:szCs w:val="28"/>
                            <w:rFonts w:ascii="Times New Roman" w:hAnsi="Times New Roman" w:eastAsia="SimSun;Arial Unicode MS" w:cs="Times New Roman"/>
                            <w:color w:val="FF0000"/>
                            <w:lang w:eastAsia="zh-CN" w:bidi="ar-SA" w:val="gl-ES"/>
                          </w:rPr>
                          <w:t>?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eastAsia="zh-CN" w:bidi="ar-SA" w:val="gl-E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 xml:space="preserve">- A rocha que se forma cando solidifica o  magma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 xml:space="preserve">Cando un magma chega a superficie terrestre, solidifica, formando unhas rochas denominad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 xml:space="preserve">rochas magmáticas ou ígneas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 xml:space="preserve">Si solidifica o magma lentamente no interior da codia recibe o nome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>rocha plutóni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 xml:space="preserve"> (por exemplo 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>grani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 xml:space="preserve">) si solidifica rapidamente en contacto coa atmosfera ou coa auga recibe o nome de roch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>volcáni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 xml:space="preserve"> ( por exemplo 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 xml:space="preserve">basalt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Arial Unicode MS" w:cs="Times New Roman"/>
                            <w:color w:val="auto"/>
                            <w:lang w:val="gl-ES" w:eastAsia="zh-CN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21535</wp:posOffset>
                </wp:positionV>
                <wp:extent cx="5380990" cy="2172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172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¿Qué é, unha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rocha metamórfica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?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"Meta" siñifica "Cambio" e "Morfo" siñifica "Forma", A rocha metamórfica é unha rocha que procede da transformación doutra rocha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  <w:t>Si una rocha calquera se somete a presión e temperatura ou a ambas, os seus minerais transfórmanse, creándose unha nova rocha. A esta rocha coñecerse como metamórfic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sí a partir de rochas sedimentarias como arxilas</w:t>
                            </w:r>
                            <w:r>
                              <w:rPr>
                                <w:lang w:val="es-ES"/>
                              </w:rPr>
                              <w:t xml:space="preserve"> por metamorfismo pode formarse rochas metamórficas como 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lousas, xistos, gneis</w:t>
                            </w:r>
                            <w:r>
                              <w:rPr>
                                <w:lang w:val="es-ES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23.7pt;height:171.1pt;mso-wrap-distance-left:9.05pt;mso-wrap-distance-right:9.05pt;mso-wrap-distance-top:0pt;mso-wrap-distance-bottom:0pt;margin-top:16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.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FF0000"/>
                          <w:sz w:val="28"/>
                          <w:szCs w:val="28"/>
                        </w:rPr>
                        <w:t xml:space="preserve">¿Qué é, unha  </w:t>
                      </w: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rocha metamórfica</w:t>
                      </w:r>
                      <w:r>
                        <w:rPr>
                          <w:b/>
                          <w:i/>
                          <w:iCs/>
                          <w:color w:val="FF0000"/>
                          <w:sz w:val="28"/>
                          <w:szCs w:val="28"/>
                        </w:rPr>
                        <w:t>?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"Meta" siñifica "Cambio" e "Morfo" siñifica "Forma", A rocha metamórfica é unha rocha que procede da transformación doutra rocha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  <w:t>Si una rocha calquera se somete a presión e temperatura ou a ambas, os seus minerais transfórmanse, creándose unha nova rocha. A esta rocha coñecerse como metamórfic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sí a partir de rochas sedimentarias como arxilas</w:t>
                      </w:r>
                      <w:r>
                        <w:rPr>
                          <w:lang w:val="es-ES"/>
                        </w:rPr>
                        <w:t xml:space="preserve"> por metamorfismo pode formarse rochas metamórficas como  </w:t>
                      </w:r>
                      <w:r>
                        <w:rPr>
                          <w:b/>
                          <w:lang w:val="es-ES"/>
                        </w:rPr>
                        <w:t>lousas, xistos, gneis</w:t>
                      </w:r>
                      <w:r>
                        <w:rPr>
                          <w:lang w:val="es-ES"/>
                        </w:rPr>
                        <w:t>…</w:t>
                      </w:r>
                      <w:r>
                        <w:rPr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 xml:space="preserve">CIENCIAS DA NATUREZA 1º ESO.                                                                                                                 X E O S F E R A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q es-ga_20120301_3_2002007_03</w:t>
    </w:r>
    <w:r>
      <w:rPr>
        <w:color w:val="800080"/>
        <w:sz w:val="16"/>
        <w:szCs w:val="16"/>
      </w:rPr>
      <w:t xml:space="preserve">   </w:t>
    </w:r>
    <w:r>
      <w:rPr>
        <w:b/>
        <w:color w:val="0000FF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</w:t>
    </w:r>
    <w:r>
      <w:rPr>
        <w:rStyle w:val="PageNumber"/>
        <w:b/>
        <w:color w:val="0000FF"/>
      </w:rPr>
      <w:fldChar w:fldCharType="end"/>
    </w:r>
    <w:r>
      <w:rPr>
        <w:b/>
        <w:color w:val="0000FF"/>
      </w:rPr>
      <w:t xml:space="preserve"> </w:t>
    </w:r>
    <w:r>
      <w:rPr>
        <w:rFonts w:cs="Comic Sans MS" w:ascii="Comic Sans MS" w:hAnsi="Comic Sans MS"/>
        <w:sz w:val="18"/>
        <w:szCs w:val="18"/>
      </w:rPr>
      <w:t xml:space="preserve">                                           </w:t>
    </w:r>
    <w:r>
      <w:rPr>
        <w:rStyle w:val="PageNumber"/>
        <w:rFonts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gl-ES" w:eastAsia="zh-CN" w:bidi="ar-SA"/>
    </w:rPr>
  </w:style>
  <w:style w:type="character" w:styleId="WW8Num1z0">
    <w:name w:val="WW8Num1z0"/>
    <w:qFormat/>
    <w:rPr>
      <w:rFonts w:ascii="Times New Roman" w:hAnsi="Times New Roman" w:eastAsia="SimSun;Arial Unicode MS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1:00Z</dcterms:created>
  <dc:creator>ramon</dc:creator>
  <dc:description/>
  <cp:keywords/>
  <dc:language>en-US</dc:language>
  <cp:lastModifiedBy>ramon</cp:lastModifiedBy>
  <cp:lastPrinted>2011-09-20T13:01:00Z</cp:lastPrinted>
  <dcterms:modified xsi:type="dcterms:W3CDTF">2011-09-20T11:02:00Z</dcterms:modified>
  <cp:revision>3</cp:revision>
  <dc:subject/>
  <dc:title>          PREGUNTA MÁIS FRECUENTE (FAQ)</dc:title>
</cp:coreProperties>
</file>